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и дополнительная литература по курсу «Управление проектам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2055"/>
        <w:gridCol w:w="1605"/>
        <w:gridCol w:w="1695"/>
        <w:gridCol w:w="1800"/>
        <w:gridCol w:w="1275"/>
        <w:gridCol w:w="1335"/>
        <w:gridCol w:w="3969"/>
      </w:tblGrid>
      <w:tr>
        <w:trPr>
          <w:trHeight w:val="87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Бизнес- план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Орлова,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 Дашков и К, Ай Пи Эр Мед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6 </w:t>
            </w:r>
            <w:r>
              <w:rPr>
                <w:color w:val="513A5B"/>
                <w:sz w:val="22"/>
                <w:szCs w:val="22"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prbooksho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ru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75227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ml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етоды и средства научных исследова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Пижури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Андрей Адреевич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Пижурин (мл.)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 ОО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’</w:t>
            </w:r>
            <w:r>
              <w:rPr>
                <w:color w:val="513A5B"/>
                <w:sz w:val="22"/>
                <w:szCs w:val="22"/>
              </w:rPr>
              <w:t>Научно</w:t>
              <w:softHyphen/>
              <w:t>издательский центр ИНФРА-М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4 </w:t>
            </w:r>
            <w:r>
              <w:rPr>
                <w:color w:val="513A5B"/>
                <w:sz w:val="22"/>
                <w:szCs w:val="22"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37995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Бизнес- план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Бобков Леонид Васильевич, Горфинкель Владимир Яковл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Вузовский 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6 </w:t>
            </w:r>
            <w:r>
              <w:rPr>
                <w:color w:val="513A5B"/>
                <w:sz w:val="22"/>
                <w:szCs w:val="22"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50074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Инновационный менеджмент в АП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 Вячеслав Васильевич, Козлова Ел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 ООО ’КУР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364 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67687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ОВАЦИОННЫЙ МЕНЕДЖМЕНТ И МАРКЕТИН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ое пособ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.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агомедов, Н.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Решетникова, Е.А. Угн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Д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s://ntb.donstu.ru/content/innovacionnyy- menedzhment-i-marketing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т затрат и калькулирование себесто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ое пособ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Николаевна, Бондин Игорь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 ОО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’</w:t>
            </w:r>
            <w:r>
              <w:rPr>
                <w:color w:val="513A5B"/>
                <w:sz w:val="22"/>
                <w:szCs w:val="22"/>
              </w:rPr>
              <w:t>Научно</w:t>
              <w:softHyphen/>
              <w:t>издательский центр ИНФРА-М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 </w:t>
            </w:r>
            <w:r>
              <w:rPr>
                <w:color w:val="513A5B"/>
                <w:sz w:val="22"/>
                <w:szCs w:val="22"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37592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Бизнес- план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ое пособ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Издательский Дом ’ФОРУМ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40 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45954</w:t>
              </w:r>
            </w:hyperlink>
          </w:p>
        </w:tc>
      </w:tr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Инвестиционное проектир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Учебное пособ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Гарнов Андрей Петрович, Краснобаева Ольг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Москва: ОО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’</w:t>
            </w:r>
            <w:r>
              <w:rPr>
                <w:color w:val="513A5B"/>
                <w:sz w:val="22"/>
                <w:szCs w:val="22"/>
              </w:rPr>
              <w:t>Научно</w:t>
              <w:softHyphen/>
              <w:t>издательский центр ИНФРА-М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513A5B"/>
                <w:sz w:val="22"/>
                <w:szCs w:val="22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4 </w:t>
            </w:r>
            <w:r>
              <w:rPr>
                <w:color w:val="513A5B"/>
                <w:sz w:val="22"/>
                <w:szCs w:val="22"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htt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znaniu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com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go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php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color w:val="513A5B"/>
                  <w:sz w:val="22"/>
                  <w:szCs w:val="22"/>
                  <w:lang w:val="en-US" w:eastAsia="en-US"/>
                </w:rPr>
                <w:t>id</w:t>
              </w:r>
              <w:r>
                <w:rPr>
                  <w:rStyle w:val="InternetLink"/>
                  <w:color w:val="513A5B"/>
                  <w:sz w:val="22"/>
                  <w:szCs w:val="22"/>
                  <w:lang w:eastAsia="en-US"/>
                </w:rPr>
                <w:t>=972675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rFonts w:ascii="Arial" w:hAnsi="Arial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pacing w:val="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right="542" w:firstLine="851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5227.html" TargetMode="External"/><Relationship Id="rId3" Type="http://schemas.openxmlformats.org/officeDocument/2006/relationships/hyperlink" Target="http://znanium.com/go.php?id=937995" TargetMode="External"/><Relationship Id="rId4" Type="http://schemas.openxmlformats.org/officeDocument/2006/relationships/hyperlink" Target="http://znanium.com/go.php?id=950074" TargetMode="External"/><Relationship Id="rId5" Type="http://schemas.openxmlformats.org/officeDocument/2006/relationships/hyperlink" Target="http://znanium.com/go.php?id=967687" TargetMode="External"/><Relationship Id="rId6" Type="http://schemas.openxmlformats.org/officeDocument/2006/relationships/hyperlink" Target="https://ntb.donstu.ru/content/innovacionnyy-menedzhment-i-marketing" TargetMode="External"/><Relationship Id="rId7" Type="http://schemas.openxmlformats.org/officeDocument/2006/relationships/hyperlink" Target="http://znanium.com/go.php?id=937592" TargetMode="External"/><Relationship Id="rId8" Type="http://schemas.openxmlformats.org/officeDocument/2006/relationships/hyperlink" Target="http://znanium.com/go.php?id=945954" TargetMode="External"/><Relationship Id="rId9" Type="http://schemas.openxmlformats.org/officeDocument/2006/relationships/hyperlink" Target="http://znanium.com/go.php?id=972675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32:00Z</dcterms:created>
  <dc:creator>Дашутка</dc:creator>
  <dc:description/>
  <cp:keywords/>
  <dc:language>en-US</dc:language>
  <cp:lastModifiedBy>sherba_m@donrta.ru</cp:lastModifiedBy>
  <cp:lastPrinted>2010-03-22T10:19:00Z</cp:lastPrinted>
  <dcterms:modified xsi:type="dcterms:W3CDTF">2023-04-06T12:00:00Z</dcterms:modified>
  <cp:revision>12</cp:revision>
  <dc:subject/>
  <dc:title>Раздел 2 Тематический план и содержание дисциплины</dc:title>
</cp:coreProperties>
</file>