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опросы по дисциплине «Управление проектам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902" w:hanging="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Взаимосвязь управления проектами и функционального менедж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оекта, критерии его успеха и типы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Структура, цели и результаты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Проектный цикл и содержание фаз жизненного цикла про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и окружающая сред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онцепция управления проек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структуры управления прое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подсистемы управления проект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стема сетевого планирования и управления (СПУ) и ее роль в управлении прое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Матрица разделения административных задач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ая модель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анда проекта и стадии ее жизненного цик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звитием и деятельностью команды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ркетинговая стратегия прое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Инициация проекта и разработка его конце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Предпроектное обоснование: содержание разделов технико-экономического обоснования (ТЭ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ое обоснование: содержание разделов бизнес-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знес-планов в оценке эффективности техническ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Виды и принципы оценки эффективности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Показатели оценки эффективности проекта в условиях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екта по временным парамет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тоимости в про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Управление контрактами и постав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менениями и качеством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формационного обеспече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иски проекта и алгоритм действий по управлению рис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вершением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ль инноваций в инвестиционной деятельности и их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Источники, условия и методы финансирова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фазы инновацион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научно-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обственность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1:34:00Z</dcterms:created>
  <dc:creator>Валерий</dc:creator>
  <dc:description/>
  <cp:keywords/>
  <dc:language>en-US</dc:language>
  <cp:lastModifiedBy>sherba_m@donrta.ru</cp:lastModifiedBy>
  <dcterms:modified xsi:type="dcterms:W3CDTF">2020-05-30T11:35:00Z</dcterms:modified>
  <cp:revision>4</cp:revision>
  <dc:subject/>
  <dc:title/>
</cp:coreProperties>
</file>